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109855</wp:posOffset>
                </wp:positionV>
                <wp:extent cx="119761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315" cy="9956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15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81.7pt;mso-wrap-distance-left:9.05pt;mso-wrap-distance-right:9.05pt;mso-wrap-distance-top:0pt;mso-wrap-distance-bottom:0pt;margin-top:8.6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315" cy="9956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1143000" cy="1060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949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pt;height:83.5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9499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nisterul</w:t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Agriculturii, Dezvoltării Regionale și Mediului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BodyTextIndent3"/>
        <w:spacing w:lineRule="auto" w:line="24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26"/>
          <w:szCs w:val="28"/>
        </w:rPr>
        <w:t>prin intermediul Unității de Implementare şi Admistrare a Proiectului Creşterii Producţiei Alimentare anunţă producătorii agricoli – doritori să procure în cadrul Proiectului Agricultura conservativă – dezvoltarea unui sistem durabil de gestionare a solurilor în Republica Moldova, tractoare cu achitarea costului în rate, achiziționate din contul Grantului oferit de Guvernul Japoniei și anume:</w:t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Indent3"/>
        <w:spacing w:lineRule="auto" w:line="240"/>
        <w:ind w:hanging="0"/>
        <w:rPr/>
      </w:pPr>
      <w:r>
        <w:rPr>
          <w:rFonts w:cs="Arial" w:ascii="Arial" w:hAnsi="Arial"/>
          <w:b/>
          <w:sz w:val="24"/>
          <w:szCs w:val="24"/>
        </w:rPr>
        <w:t>- tractoare KUBOTA M8540 pentru livezi și vii, cu puterea motorului de 85 C.P. la prețul de aproximativ 535 000 Lei tractorul;</w:t>
      </w:r>
    </w:p>
    <w:p>
      <w:pPr>
        <w:pStyle w:val="BodyTextIndent3"/>
        <w:spacing w:lineRule="auto" w:line="240"/>
        <w:ind w:hanging="0"/>
        <w:rPr/>
      </w:pPr>
      <w:r>
        <w:rPr>
          <w:rFonts w:cs="Arial" w:ascii="Arial" w:hAnsi="Arial"/>
          <w:b/>
          <w:sz w:val="24"/>
          <w:szCs w:val="24"/>
        </w:rPr>
        <w:t>- tractoare  KUBOTA  M110  universal,  pentru  lucrări  agricole,  cu  puterea  motorului de</w:t>
      </w:r>
    </w:p>
    <w:p>
      <w:pPr>
        <w:pStyle w:val="BodyTextIndent3"/>
        <w:spacing w:lineRule="auto" w:line="240"/>
        <w:ind w:hanging="0"/>
        <w:rPr/>
      </w:pPr>
      <w:r>
        <w:rPr>
          <w:rFonts w:cs="Arial" w:ascii="Arial" w:hAnsi="Arial"/>
          <w:b/>
          <w:sz w:val="24"/>
          <w:szCs w:val="24"/>
        </w:rPr>
        <w:t>110 C.P. la prețul de aproximativ 780 000 Lei tractorul.</w:t>
      </w:r>
    </w:p>
    <w:p>
      <w:pPr>
        <w:pStyle w:val="BodyTextIndent3"/>
        <w:spacing w:lineRule="auto" w:line="24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Vînzarea – cumpărarea tractoarelor, cu achitarea costului în rate se va efectua conform metodologiei şi procedurii de implementare a Proiectului Creşterii Producţiei Alimentare. Toți producătorii agricoli – doritori să procure astfel de tractoare urmează să depună din numele întreprinderii o cerere sau să o expedieze la Unitate prin poșta electronică, cu indicarea în cerere a tipului și numărului de tractorare solicitate pentru a fi luați la evidență. Caracteristicele tehnică complete a tractoarelor și informație suplimentară vor fi oferite de Unitate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BodyTextIndent3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Pentru depunerea cererii și obținerea informației suplimentare adresaţi-vă la Unitatea de Implementare şi Administrare a Proiectului Creşterii Producţiei Alimentare pe adresa: MD-2023, mun. Chişinău, str. Calea Basarabiei, 18, etajele II sau III, tel.: (022) 27-84-63, 27-96-06, fax. 54-98-81 sau prin poșta electronică: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office@2kr.md</w:t>
        </w:r>
      </w:hyperlink>
      <w:r>
        <w:rPr>
          <w:rFonts w:cs="Arial" w:ascii="Arial" w:hAnsi="Arial"/>
          <w:b/>
          <w:sz w:val="24"/>
          <w:szCs w:val="24"/>
        </w:rPr>
        <w:t xml:space="preserve"> sau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vasile@2kr.md</w:t>
        </w:r>
      </w:hyperlink>
      <w:r>
        <w:rPr>
          <w:rFonts w:cs="Arial" w:ascii="Arial" w:hAnsi="Arial"/>
          <w:b/>
          <w:sz w:val="24"/>
          <w:szCs w:val="24"/>
        </w:rPr>
        <w:t>.</w:t>
      </w:r>
    </w:p>
    <w:sectPr>
      <w:headerReference w:type="default" r:id="rId8"/>
      <w:headerReference w:type="first" r:id="rId9"/>
      <w:type w:val="nextPage"/>
      <w:pgSz w:w="12240" w:h="15840"/>
      <w:pgMar w:left="1418" w:right="56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office@2kr.md" TargetMode="External"/><Relationship Id="rId7" Type="http://schemas.openxmlformats.org/officeDocument/2006/relationships/hyperlink" Target="mailto:vasile@2kr.m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13:00Z</dcterms:created>
  <dc:creator>USER</dc:creator>
  <dc:description/>
  <cp:keywords/>
  <dc:language>en-US</dc:language>
  <cp:lastModifiedBy>vasile</cp:lastModifiedBy>
  <cp:lastPrinted>2018-04-18T12:46:00Z</cp:lastPrinted>
  <dcterms:modified xsi:type="dcterms:W3CDTF">2018-04-18T09:59:00Z</dcterms:modified>
  <cp:revision>27</cp:revision>
  <dc:subject/>
  <dc:title>C O N C U R S U L</dc:title>
</cp:coreProperties>
</file>